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Other Side of Truth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Chapter 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carle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eran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cknowled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Nair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uni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st- mort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Questions: answer in complete sentenc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happened to Mam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meant by the metaphor “the growing scarlet monster?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Papa’s job?  What does this have to do with what happened to Mam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o or what are the Brass Button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ny of the main characters from chapter one are related.  List the characters that are in the same family and their relation to one anoth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 xml:space="preserve">Chapter 2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ocabulary: define the following terms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sspor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bruptl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aver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gi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rcumstanc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view Questions: answer in complete sentence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is the plan to keep Sade and Femi saf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at does Papa want the children to lie abou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o will help the family get the children to safety?  How are these people involved in the pla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  <w:t>The Other Side of Truth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  <w:u w:val="single"/>
        </w:rPr>
        <w:t>Chapter 3-4 pp. 16-30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cabulary</w:t>
        <w:tab/>
        <w:t>Ch. 3</w:t>
        <w:tab/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ucksac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ois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sid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lan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rna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hroudi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fu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bmerg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nsation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ocabulary Ch. 4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ompoun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crobat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urrowed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rup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di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Reluctantl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ubdued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view Questions: answer in complete sentences.</w:t>
      </w:r>
    </w:p>
    <w:p>
      <w:pPr>
        <w:pStyle w:val="Normal"/>
        <w:ind w:left="360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6"/>
          <w:szCs w:val="26"/>
        </w:rPr>
        <w:t>Summarize what has happened in the first four chapters of the novel so far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id Sade’s father make for her that she would not be able to take with her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here in London does Uncle Dele work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t the end of chapter 3, why does the author say that Sade and Femi were “submerged in darkness”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y are the children so afraid during the police check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es Femi suggest to Sade in order to miss the plane?  Why does Sade say this is a bad idea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at does Mrs. Bankole say the children had better learn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4:58:00Z</dcterms:created>
  <dc:creator>Cumberland County Schools</dc:creator>
  <dc:description/>
  <cp:keywords/>
  <dc:language>en-US</dc:language>
  <cp:lastModifiedBy>Cumberland County Schools</cp:lastModifiedBy>
  <cp:lastPrinted>2010-12-06T08:32:00Z</cp:lastPrinted>
  <dcterms:modified xsi:type="dcterms:W3CDTF">2010-12-06T14:58:00Z</dcterms:modified>
  <cp:revision>2</cp:revision>
  <dc:subject/>
  <dc:title>The Other Side of Truth</dc:title>
</cp:coreProperties>
</file>